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845"/>
        <w:gridCol w:w="1844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, исполнитель мероприятия</w:t>
            </w:r>
          </w:p>
        </w:tc>
      </w:tr>
      <w:tr>
        <w:trPr>
          <w:trHeight w:val="31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75" w:hanging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ые 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е № 1«Информатизация деятельности администрации муниципального образования Щербиновский район и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92 807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392 80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>приобретение, продление и сопровождение программного обеспечения компьютерной и орг. техники, аттестация АРМ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)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алее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взаимодействию с органами 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91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69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11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1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 596 307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96 30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го само-управления ад-министрации муниципально-го образования Щербиновский район (далее – ОМС)</w:t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1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124 101,37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ирование населения района и края о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2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ятельности администрации и Совета муниципального об-разования Щербин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3 «Обеспечение проведения праздничных дней и памятных дат, проводимых органами местного самоуправле-</w:t>
            </w:r>
          </w:p>
          <w:p>
            <w:pPr>
              <w:pStyle w:val="Normal"/>
              <w:jc w:val="center"/>
              <w:rPr/>
            </w:pPr>
            <w:r>
              <w:rPr/>
              <w:t>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праздничных и памятных дат, траурных мероприятий 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4 «Мероприятия по</w:t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ю коррупц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печатной продукции в сфере противодействия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5 «Мероприятия по обеспечению ор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359 4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98 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994 4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233 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98 4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98 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>бесперебой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 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1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233 4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233 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ределение победителя (поставщика, подрядчика, исполнителя) по результатам конкурентных процеду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 внутреннего муниципального финансов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center"/>
              <w:rPr/>
            </w:pPr>
            <w:r>
              <w:rPr/>
              <w:t>части полномо-чий по органи-зации в грани-цах поселения теплоснабжения насел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00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/>
              <w:t>нальных культу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репление обще-российской гражданской идентичности и единства многонационального народа Российской Федера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межнациональ- 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го мира и согласия, гармонизация межнациональных (межэтнических)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ом образовании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одействие эт-но-культурному и духовному развитию наро-д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-ном образова-нии Щерби-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547 329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786 32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58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55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6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302 129,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541 12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sz w:val="28"/>
          <w:szCs w:val="22"/>
        </w:rPr>
        <w:t xml:space="preserve"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right="-314" w:hanging="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2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96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4-05-03T11:26:00Z</cp:lastPrinted>
  <dcterms:modified xsi:type="dcterms:W3CDTF">2024-05-03T08:26:00Z</dcterms:modified>
  <cp:revision>169</cp:revision>
  <dc:subject/>
  <dc:title>       </dc:title>
</cp:coreProperties>
</file>